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1126367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41736319"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76830401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872573030"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112555862"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691972731"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206045139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846925746"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